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лава 4. Метод экспери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both"/>
        <w:rPr/>
      </w:pPr>
      <w:r>
        <w:rPr/>
        <w:tab/>
        <w:t xml:space="preserve">К числу самых своеобразных и трудноосваиваемых методов сбора социологической информации относится эксперимент. Уже одно название этого метода, имеющего весьма громкое звучание, завораживает и вызывает особое уважение. </w:t>
      </w:r>
    </w:p>
    <w:p>
      <w:pPr>
        <w:pStyle w:val="Normal"/>
        <w:spacing w:lineRule="auto" w:line="300"/>
        <w:jc w:val="both"/>
        <w:rPr/>
      </w:pPr>
      <w:r>
        <w:rPr/>
        <w:tab/>
        <w:t>Эксперимент лучше всего проводить в относительно однородных условиях, поначалу в небольших (до нескольких десятков) группах обследуемых. Объект, с помощью которого, но проводиться часто выступает только как средство для создания экспериментальной ситуации.</w:t>
      </w:r>
    </w:p>
    <w:p>
      <w:pPr>
        <w:pStyle w:val="Normal"/>
        <w:spacing w:lineRule="auto" w:line="300"/>
        <w:jc w:val="both"/>
        <w:rPr/>
      </w:pPr>
      <w:r>
        <w:rPr/>
        <w:tab/>
        <w:t>В эксперименте исследователь имеет достаточно большую свободу выбора экспериментальных групп, хотя и обязан придерживаться определённых критериев их выбора. В качестве критериев выступают, прежде всего, характеристики самого объекта, устойчивость или изменение которых предусмотрено требованиями и условиями эксперимента.</w:t>
      </w:r>
    </w:p>
    <w:p>
      <w:pPr>
        <w:pStyle w:val="Normal"/>
        <w:spacing w:lineRule="auto" w:line="300"/>
        <w:jc w:val="both"/>
        <w:rPr/>
      </w:pPr>
      <w:r>
        <w:rPr/>
        <w:tab/>
        <w:t>Общая логика эксперимента состоит в том, чтобы при помощи выборе некоторой экспериментальной группы (или групп) и помещения её в необычную (экспериментальную) ситуацию (под воздействие определённого фактора) проследить направление, величину и устойчивость изменения интересующих исследователя характеристик, которые могут быть названы контрольными.</w:t>
      </w:r>
    </w:p>
    <w:p>
      <w:pPr>
        <w:pStyle w:val="Normal"/>
        <w:spacing w:lineRule="auto" w:line="300"/>
        <w:jc w:val="both"/>
        <w:rPr/>
      </w:pPr>
      <w:r>
        <w:rPr/>
        <w:tab/>
        <w:t>Успех эксперимента в огромной степени зависит от создания соответствующих условий. Здесь следует иметь в виду, как минимум, три момента:</w:t>
      </w:r>
    </w:p>
    <w:p>
      <w:pPr>
        <w:pStyle w:val="Normal"/>
        <w:numPr>
          <w:ilvl w:val="0"/>
          <w:numId w:val="2"/>
        </w:numPr>
        <w:spacing w:lineRule="auto" w:line="300"/>
        <w:ind w:left="567" w:hanging="425"/>
        <w:jc w:val="both"/>
        <w:rPr/>
      </w:pPr>
      <w:r>
        <w:rPr/>
        <w:t>в качестве контрольных выбираются характеристики, самые важные с точки зрения изучаемой проблемы, создания экспериментальной ситуации;</w:t>
      </w:r>
    </w:p>
    <w:p>
      <w:pPr>
        <w:pStyle w:val="Normal"/>
        <w:numPr>
          <w:ilvl w:val="0"/>
          <w:numId w:val="5"/>
        </w:numPr>
        <w:spacing w:lineRule="auto" w:line="300"/>
        <w:ind w:left="502" w:hanging="360"/>
        <w:jc w:val="both"/>
        <w:rPr/>
      </w:pPr>
      <w:r>
        <w:rPr/>
        <w:t>изменение контрольных характеристик должно зависеть от тех характеристик экспериментальной группы, которые вводятся или изменяются самим исследователем;</w:t>
      </w:r>
    </w:p>
    <w:p>
      <w:pPr>
        <w:pStyle w:val="Normal"/>
        <w:numPr>
          <w:ilvl w:val="0"/>
          <w:numId w:val="5"/>
        </w:numPr>
        <w:spacing w:lineRule="auto" w:line="300"/>
        <w:ind w:left="502" w:hanging="360"/>
        <w:jc w:val="both"/>
        <w:rPr/>
      </w:pPr>
      <w:r>
        <w:rPr/>
        <w:t>на протекание эксперимента не должны оказывать воздействие те явления, которые не относятся к экспериментальной ситуации, но но потенциально способны изменить её состояние</w:t>
      </w:r>
      <w:r>
        <w:rPr>
          <w:sz w:val="20"/>
        </w:rPr>
        <w:t>(2. с.132-134)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4.1 Виды эксперимента и методы отбора экспериментального отбора групп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00"/>
        <w:jc w:val="both"/>
        <w:rPr/>
      </w:pPr>
      <w:r>
        <w:rPr/>
        <w:t>Эксперименты различаются как по характеру экспериментальной ситуации, так и по логической структуре доказательства гипотез.</w:t>
      </w:r>
    </w:p>
    <w:p>
      <w:pPr>
        <w:pStyle w:val="Normal"/>
        <w:spacing w:lineRule="auto" w:line="300"/>
        <w:jc w:val="both"/>
        <w:rPr/>
      </w:pPr>
      <w:r>
        <w:rPr/>
        <w:tab/>
        <w:t>По характеру экспериментальной ситуации эксперименты делятся на “полевые” и лабораторные. В полевом эксперименте объект исследования находится в естественных условиях своего функционирования. В условиях лабораторного эксперимента экспериментальная ситуация, а часто и сами экспериментальные группы формируются искусственно. Поэтому члены группы, как правило, осведомлены об эксперименте.</w:t>
      </w:r>
    </w:p>
    <w:p>
      <w:pPr>
        <w:pStyle w:val="Normal"/>
        <w:spacing w:lineRule="auto" w:line="300"/>
        <w:jc w:val="both"/>
        <w:rPr/>
      </w:pPr>
      <w:r>
        <w:rPr/>
        <w:tab/>
        <w:t>По логической структуре доказательства гипотез различают линейный и параллельный эксперименты: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/>
      </w:pPr>
      <w:r>
        <w:rPr>
          <w:b/>
          <w:bCs/>
        </w:rPr>
        <w:t>Линейный эксперимент</w:t>
      </w:r>
      <w:r>
        <w:rPr/>
        <w:t xml:space="preserve"> отличается тем, что анализу подвергается одна и та же группа, являющейся контрольной (её первоначальное состояние), экспериментальной (её состояние после изменения каких-либо её характеристик). То есть ещё до начала эксперимента чётко фиксируются все контрольные, факторные и нейтральные характеристики изучаемого объекта.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/>
      </w:pPr>
      <w:r>
        <w:rPr/>
        <w:t xml:space="preserve">В </w:t>
      </w:r>
      <w:r>
        <w:rPr>
          <w:b/>
          <w:bCs/>
        </w:rPr>
        <w:t>параллельном эксперименте</w:t>
      </w:r>
      <w:r>
        <w:rPr/>
        <w:t xml:space="preserve"> одновременно участвуют две группы: контрольная и экспериментальная. Их состав должен быть идентичен по всем контрольным, а также по нейтральным характеристикам, которые могут повлиять на исход эксперимента. Характеристики контрольной группы остаются постоянными в течение всего периода эксперимента, а экспериментальной – изменяются.</w:t>
      </w:r>
    </w:p>
    <w:p>
      <w:pPr>
        <w:pStyle w:val="Normal"/>
        <w:spacing w:lineRule="auto" w:line="300"/>
        <w:jc w:val="both"/>
        <w:rPr/>
      </w:pPr>
      <w:r>
        <w:rPr/>
        <w:tab/>
      </w:r>
      <w:r>
        <w:rPr>
          <w:b/>
          <w:bCs/>
        </w:rPr>
        <w:t>Метод попарного отбора</w:t>
      </w:r>
      <w:r>
        <w:rPr/>
        <w:t xml:space="preserve"> используется преимущественно в параллельном эксперименте. Суть его заключается в следующем. Из генеральной совокупности выбираются две группы таким образом, чтобы они были идентичны по нейтральным и контрольным, но различались по факторным характеристикам. После этого для обеих групп одинаковые условия, а через некоторое время замеряется эффект эксперимента путём фиксации и сравнения параметров контрольных признаков в обеих группах.</w:t>
      </w:r>
    </w:p>
    <w:p>
      <w:pPr>
        <w:pStyle w:val="Normal"/>
        <w:spacing w:lineRule="auto" w:line="300"/>
        <w:jc w:val="both"/>
        <w:rPr/>
      </w:pPr>
      <w:r>
        <w:rPr/>
        <w:tab/>
        <w:t>В линейном и в параллельном эксперименте можно использовать метод структурной модификации. В этом случае в линейном эксперименте группа отбирается так, чтобы она представляла собой микромодель генеральной совокупности по нейтральным и контрольным характеристикам.</w:t>
      </w:r>
    </w:p>
    <w:p>
      <w:pPr>
        <w:pStyle w:val="Normal"/>
        <w:spacing w:lineRule="auto" w:line="300"/>
        <w:jc w:val="both"/>
        <w:rPr/>
      </w:pPr>
      <w:r>
        <w:rPr/>
        <w:tab/>
        <w:t>Метод случайного отбора идентичен ранее рассмотренным методам вероятностной выборки с заранее заданным объёмом. Как правило, его используют в полевых экспериментах при большой (до нескольких сот) численности экспериментальной группы</w:t>
      </w:r>
      <w:r>
        <w:rPr>
          <w:sz w:val="20"/>
        </w:rPr>
        <w:t>(2. с.167-172)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4.2 Планирование и логика осуществления эксперимент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both"/>
        <w:rPr/>
      </w:pPr>
      <w:r>
        <w:rPr/>
        <w:t>Подготовка и проведение эксперимента предполагают последовательное решение ряда вопросов: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/>
        <w:t>Определение цели эксперимента;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/>
        <w:t>Выбор объекта, используемого в качестве экспериментальной группы;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/>
        <w:t>Выделение предмета эксперимента;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/>
        <w:t>Выбор контрольных, факторных и нейтральных признаков;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/>
        <w:t>Определение условий эксперимента и создание экспериментальной ситуации;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/>
        <w:t>Формулировка гипотез и определение задач;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/>
        <w:t>Выбор индикаторов и способа контроля протекания эксперимента;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/>
        <w:t>Определение метода фиксации результатов;</w:t>
      </w:r>
    </w:p>
    <w:p>
      <w:pPr>
        <w:pStyle w:val="Normal"/>
        <w:rPr/>
      </w:pPr>
      <w:r>
        <w:rPr/>
        <w:t>9.   Проверка эффективности эксперимента.</w:t>
      </w:r>
      <w:r>
        <w:rPr>
          <w:sz w:val="20"/>
        </w:rPr>
        <w:t xml:space="preserve"> (2. с.181-182)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pacing w:val="20"/>
      <w:sz w:val="28"/>
    </w:rPr>
  </w:style>
  <w:style w:type="paragraph" w:styleId="TextBody">
    <w:name w:val="Body Text"/>
    <w:basedOn w:val="Normal"/>
    <w:pPr>
      <w:spacing w:lineRule="auto" w:line="300"/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8:07:00Z</dcterms:created>
  <dc:creator>АННА</dc:creator>
  <dc:description/>
  <dc:language>en-US</dc:language>
  <cp:lastModifiedBy>АННА</cp:lastModifiedBy>
  <dcterms:modified xsi:type="dcterms:W3CDTF">2002-05-12T17:55:00Z</dcterms:modified>
  <cp:revision>5</cp:revision>
  <dc:subject/>
  <dc:title>ГЛАВА 4</dc:title>
</cp:coreProperties>
</file>